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o-RO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o-RO" w:eastAsia="ru-RU"/>
        </w:rPr>
        <w:t>Comisia tarifară a ÎS ”Calea Ferată din Moldova”, acordă reduceri la transportul de mărfuri pe CFM, după cum urmează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sz w:val="21"/>
          <w:szCs w:val="21"/>
          <w:lang w:val="en-US"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543"/>
        <w:gridCol w:w="1742"/>
        <w:gridCol w:w="1942"/>
        <w:gridCol w:w="1996"/>
        <w:gridCol w:w="1151"/>
      </w:tblGrid>
      <w:tr>
        <w:trPr/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Tipul de trafic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Perioada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Itinerar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Denumirea mărfii</w:t>
            </w:r>
          </w:p>
        </w:tc>
        <w:tc>
          <w:tcPr>
            <w:tcW w:w="1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Tariful special</w:t>
              <w:br/>
              <w:t>sau coeficient aplicabil la tariful de bază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Volumul minim garantat</w:t>
            </w:r>
          </w:p>
        </w:tc>
      </w:tr>
      <w:tr>
        <w:trPr/>
        <w:tc>
          <w:tcPr>
            <w:tcW w:w="9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Tranzit</w:t>
            </w:r>
          </w:p>
        </w:tc>
        <w:tc>
          <w:tcPr>
            <w:tcW w:w="154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15.09.2016 – 31.12.2016</w:t>
            </w:r>
          </w:p>
        </w:tc>
        <w:tc>
          <w:tcPr>
            <w:tcW w:w="174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Novosaviţcaia fr. – Giurgiuleşti fr.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cereale NHM 10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7,79 USD/t în vagoanele inventarului comun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-</w:t>
            </w:r>
          </w:p>
        </w:tc>
      </w:tr>
      <w:tr>
        <w:trPr/>
        <w:tc>
          <w:tcPr>
            <w:tcW w:w="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seminţe de floarea soarelui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NHM 1206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15,09 USD/t în vagoanele inventarului comun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-</w:t>
            </w:r>
          </w:p>
        </w:tc>
      </w:tr>
      <w:tr>
        <w:trPr/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Export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15.09.2016 – 31.12.2016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Ceadâr-Lunga – Etulia fr.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reziduri NHM 230600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4,78  CHF/t în vagoanele inventarului comun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2,84 CHF/t în vagoane private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-</w:t>
            </w:r>
            <w:bookmarkStart w:id="0" w:name="_GoBack"/>
            <w:bookmarkEnd w:id="0"/>
          </w:p>
        </w:tc>
      </w:tr>
      <w:tr>
        <w:trPr/>
        <w:tc>
          <w:tcPr>
            <w:tcW w:w="9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Import</w:t>
            </w:r>
          </w:p>
        </w:tc>
        <w:tc>
          <w:tcPr>
            <w:tcW w:w="154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15.09.2016 – 31.12.2016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Ungheni fr. – Râbniţa</w:t>
            </w:r>
          </w:p>
        </w:tc>
        <w:tc>
          <w:tcPr>
            <w:tcW w:w="194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metale feroase NHM 7204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K=0,45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-</w:t>
            </w:r>
          </w:p>
        </w:tc>
      </w:tr>
      <w:tr>
        <w:trPr/>
        <w:tc>
          <w:tcPr>
            <w:tcW w:w="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Giurgiuleşti fr. – Prut – Râbniţa</w:t>
            </w:r>
          </w:p>
        </w:tc>
        <w:tc>
          <w:tcPr>
            <w:tcW w:w="19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K=0,56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5975" w:leader="none"/>
        </w:tabs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Presedintele Comisiei tarifare</w:t>
        <w:tab/>
        <w:t>Grigore CONDURACH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8:54:00Z</dcterms:created>
  <dc:creator>Пользователь Windows</dc:creator>
  <dc:description/>
  <cp:keywords/>
  <dc:language>en-US</dc:language>
  <cp:lastModifiedBy>Пользователь Windows</cp:lastModifiedBy>
  <dcterms:modified xsi:type="dcterms:W3CDTF">2016-09-25T11:06:00Z</dcterms:modified>
  <cp:revision>5</cp:revision>
  <dc:subject/>
  <dc:title/>
</cp:coreProperties>
</file>